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27 к протоколу</w:t>
      </w:r>
    </w:p>
    <w:p>
      <w:pPr>
        <w:pStyle w:val="Normal"/>
        <w:ind w:firstLine="10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ГС № 54-201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ходе реализации Программы работ</w:t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стандартизации, метрологии и оценке соответствия в области неразрушающего контроля</w:t>
      </w:r>
    </w:p>
    <w:p>
      <w:pPr>
        <w:pStyle w:val="Normal"/>
        <w:jc w:val="center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tbl>
      <w:tblPr>
        <w:tblW w:w="142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13"/>
        <w:gridCol w:w="1276"/>
        <w:gridCol w:w="1843"/>
        <w:gridCol w:w="3948"/>
      </w:tblGrid>
      <w:tr>
        <w:trPr>
          <w:tblHeader w:val="true"/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№</w:t>
            </w:r>
            <w:r>
              <w:rPr>
                <w:rFonts w:cs="Arial" w:ascii="Arial" w:hAnsi="Arial"/>
                <w:b/>
                <w:sz w:val="20"/>
              </w:rPr>
              <w:br/>
              <w:t>п/п</w:t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 рабо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ок разработк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сполнитель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чание (ход реализации)</w:t>
            </w:r>
          </w:p>
        </w:tc>
      </w:tr>
      <w:tr>
        <w:trPr>
          <w:cantSplit w:val="true"/>
        </w:trPr>
        <w:tc>
          <w:tcPr>
            <w:tcW w:w="142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Стандартизаци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зработка проекта межгосударственного стандарта «Контроль неразрушающий. Квалификация персонала для ограниченного применения в неразрушающем контроле» 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20807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межгосударственного стандарта «Контроль неразрушающий. Ультразвуковой контроль. Основные положения» (внедрение ISO 16810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Беларус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бекистан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 разработан и планируется к размещению и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межгосударственного стандарта «Контроль неразрушающий. Ультразвуковой контроль. Настройка чувствительности и развертки» (внедрение ISO 16811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Беларус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бекистан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 находится в стадии разработки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Методы определения сопротивления теплопередаче ограждающих конструкций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Республика Казахстан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Разработка проекта межгосударственного стандарта по терминам и определениям в области теплового контроля с учетом </w:t>
            </w:r>
            <w:r>
              <w:rPr>
                <w:rFonts w:cs="Arial" w:ascii="Arial" w:hAnsi="Arial"/>
                <w:sz w:val="20"/>
                <w:szCs w:val="20"/>
              </w:rPr>
              <w:t>ISO 1087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Республика Казахстан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вторно направить для размещения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Контроль неразрушающий. Методы теплового вида. Общие требования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находится на стадии рассмотрения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Контроль неразрушающий. Классификация методов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спубл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находится на стадии рассмотрения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Контроль неразрушающий. Ультразвуковой контроль. Определение характеристик и размера несплошностей»</w:t>
            </w:r>
            <w:r>
              <w:rPr>
                <w:rFonts w:cs="Arial" w:ascii="Arial" w:hAnsi="Arial"/>
                <w:sz w:val="20"/>
              </w:rPr>
              <w:t xml:space="preserve"> 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6827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находится в стадии разработки.</w:t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межгосударственного стандарта «Контроль неразрушающий. Качество изображения радиографических снимков. Часть 1.Определение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качества изображения с использованием индикаторов качества изображения проволочного типа</w:t>
            </w:r>
            <w:r>
              <w:rPr>
                <w:rFonts w:cs="Arial" w:ascii="Arial" w:hAnsi="Arial"/>
                <w:sz w:val="20"/>
                <w:szCs w:val="20"/>
              </w:rPr>
              <w:t xml:space="preserve">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9232-1)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394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Качество изображения радиографических снимков.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Часть 2</w:t>
            </w:r>
            <w:r>
              <w:rPr>
                <w:rFonts w:cs="Arial" w:ascii="Arial" w:hAnsi="Arial"/>
                <w:sz w:val="20"/>
                <w:szCs w:val="20"/>
              </w:rPr>
              <w:t>. Определение качества изображения с использованием индикаторов качества изображения</w:t>
            </w:r>
            <w:r>
              <w:rPr>
                <w:rStyle w:val="Hpsatn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типа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ступень/отверстие</w:t>
            </w:r>
            <w:r>
              <w:rPr>
                <w:rFonts w:cs="Arial" w:ascii="Arial" w:hAnsi="Arial"/>
                <w:sz w:val="20"/>
                <w:szCs w:val="20"/>
              </w:rPr>
              <w:t xml:space="preserve">» (внедрени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  <w:szCs w:val="20"/>
              </w:rPr>
              <w:t xml:space="preserve"> 19232-2)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394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Ультразвуковой метод. Ступенчатые калибровочные образцы. Основные технические требования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6946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8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спублика Беларусь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  <w:t xml:space="preserve">ГОСТ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ISO 16946 </w:t>
            </w:r>
            <w:r>
              <w:rPr>
                <w:rFonts w:cs="Arial" w:ascii="Arial" w:hAnsi="Arial"/>
                <w:sz w:val="18"/>
                <w:szCs w:val="18"/>
              </w:rPr>
              <w:t xml:space="preserve">«Контроль неразрушающий. Ультразвуковой метод. Ступенчатые калибровочные образцы. Основные технические требования»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 принят на 53-м заседании</w:t>
            </w:r>
            <w:r>
              <w:rPr>
                <w:rFonts w:cs="Arial" w:ascii="Arial" w:hAnsi="Arial"/>
                <w:sz w:val="18"/>
                <w:szCs w:val="18"/>
              </w:rPr>
              <w:t xml:space="preserve"> МГС (протокол №53-2018 от 27.06.2018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Вихретоковый метод. Часть 1. Характеристики и проверка приборов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5548-1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Вихретоковый метод. Часть 2. Характеристики и проверка датчиков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5548-2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не начат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Вихретоковый метод. Часть 3. Характеристики и проверка систем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5548-3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не начат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Вихретоковый метод. Испытание вихревыми токами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5549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не начата</w:t>
            </w:r>
          </w:p>
        </w:tc>
      </w:tr>
      <w:tr>
        <w:trPr>
          <w:cantSplit w:val="true"/>
        </w:trPr>
        <w:tc>
          <w:tcPr>
            <w:tcW w:w="142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Метрология</w:t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Дефектоскопы ультразвуковые. Методы и средства поверки»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</w:t>
            </w:r>
          </w:p>
        </w:tc>
        <w:tc>
          <w:tcPr>
            <w:tcW w:w="184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  <w:tc>
          <w:tcPr>
            <w:tcW w:w="394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Т 8.660-2017 ГСОЕИ «Дефектоскопы ультразвуковые. Методика поверки», принят по результатам голосования в АИС МГС (пр. №99-П от 07.06.2017г.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веден на стадию издания в АИС МГС 15.06.2017г.</w:t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РМГ «Контроль неразрушающий. Контрольные образцы для ультразвукового контроля. Общие положения»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184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  <w:tc>
          <w:tcPr>
            <w:tcW w:w="394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МГ-139-2016 «Контроль неразрушающий. Контрольные образцы для ультразвукового контроля. Общие положения», приняты по результатам голосования в АИС МГС, пр. №93-П от 22.11.2016. Переведен на стадию издания в АИС МГС 29.09.2017г.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методики 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личение результатов измерений скорости распространения продольных и поперечных ультразвуковых волн, относительного затухания поперечных ультразвуковых волн в калибровочном образце №1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  <w:szCs w:val="20"/>
              </w:rPr>
              <w:t xml:space="preserve"> 2400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12223)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18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спубл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спубл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збекиста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спубл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захстан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cantSplit w:val="true"/>
        </w:trPr>
        <w:tc>
          <w:tcPr>
            <w:tcW w:w="142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Оценка соответстви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работка правил ПМГ 15 «Требования к лабораториям неразрушающего контроля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201</w:t>
            </w:r>
            <w:r>
              <w:rPr>
                <w:rFonts w:cs="Arial" w:ascii="Arial" w:hAnsi="Arial"/>
                <w:sz w:val="20"/>
                <w:lang w:val="en-US"/>
              </w:rPr>
              <w:t>8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спубл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спубл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захстан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12"/>
    <w:qFormat/>
    <w:rPr/>
  </w:style>
  <w:style w:type="character" w:styleId="Hpsatn">
    <w:name w:val="hps atn"/>
    <w:basedOn w:val="Style12"/>
    <w:qFormat/>
    <w:rPr/>
  </w:style>
  <w:style w:type="character" w:styleId="7">
    <w:name w:val="Заголовок 7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spacing w:lineRule="auto" w:line="300"/>
      <w:ind w:firstLine="560"/>
      <w:jc w:val="both"/>
    </w:pPr>
    <w:rPr>
      <w:rFonts w:ascii="Arial" w:hAnsi="Arial" w:cs="Arial"/>
      <w:sz w:val="22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9:24:00Z</dcterms:created>
  <dc:creator>User</dc:creator>
  <dc:description/>
  <cp:keywords/>
  <dc:language>en-US</dc:language>
  <cp:lastModifiedBy>client801_9</cp:lastModifiedBy>
  <cp:lastPrinted>2017-09-12T10:40:00Z</cp:lastPrinted>
  <dcterms:modified xsi:type="dcterms:W3CDTF">2018-11-26T16:16:00Z</dcterms:modified>
  <cp:revision>48</cp:revision>
  <dc:subject/>
  <dc:title>РГ НК НТКМетр №14-2012</dc:title>
</cp:coreProperties>
</file>